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463"/>
      </w:tblGrid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69590" cy="1385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9590" cy="138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63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d. 1/PG - verbale di accertamento di reato - parte prima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, lì ________________</w:t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eastAsia="Optimum" w:cs="Optimum" w:ascii="Optimum" w:hAnsi="Optimum"/>
                <w:b/>
                <w:bCs/>
                <w:sz w:val="18"/>
                <w:szCs w:val="18"/>
              </w:rPr>
              <w:t>COMANDO PROVINCIALE VIGILI DEL FUOCO DI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Prot. n._____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>______/_____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  <w:r>
              <w:rPr>
                <w:sz w:val="24"/>
                <w:szCs w:val="24"/>
              </w:rPr>
              <w:t xml:space="preserve"> 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fascicolo pos. __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  <w:r>
              <w:rPr>
                <w:sz w:val="24"/>
                <w:szCs w:val="24"/>
              </w:rPr>
              <w:t>_________________________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ab/>
        <w:t>VERBALE DI ACCERTAMENTO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  <w:szCs w:val="24"/>
        </w:rPr>
        <w:t xml:space="preserve">I_ sottoscritt__________________________________, Ufficial_ di Polizia Giudiziaria in servizio presso il Comando provinciale VV.F. indicato in epigrafe, in data odierna, alle ore________ in occasione dell’intervento per 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_____ presso la Ditta_________________________ sita in ________________________ di cui risulta titolare il Sig./a_________________________ residente in __________________________________,  ha accertato quanto di seguito verbalizzato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Al sopralluogo era presente il/la Sig._______________________________ in qualità  di _________________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Il presente verbale viene, dagli intervenuti riletto, confermato e sottoscritto.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Parte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_ Verbalizzanti_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od. 1/PG - verbale di accertamento di reato - parte seconda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Da quanto esposto nella parte prima del presente verbale di accertamento si possono rilevare le seguenti ipotesi di reato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_____________________________________________________________________________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_____________________________________________________________________________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_____________________________________________________________________________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 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Per le ipotesi di reato di cui ai punti ____________ sarà attivata la procedura di cui al de</w:t>
        <w:softHyphen/>
        <w:t>creto legislativo 758/94 titolo I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_ Verbalizzant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to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omandante provinciale  VV.F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VERTENZE</w:t>
      </w:r>
    </w:p>
    <w:p>
      <w:pPr>
        <w:pStyle w:val="Normal"/>
        <w:rPr/>
      </w:pPr>
      <w:r>
        <w:rPr/>
        <w:tab/>
        <w:t>Il presente verbale di accertamento è composto da due parti, nelle quali devono essere riportate rispettivamente:</w:t>
      </w:r>
    </w:p>
    <w:p>
      <w:pPr>
        <w:pStyle w:val="Normal"/>
        <w:rPr/>
      </w:pPr>
      <w:r>
        <w:rPr/>
        <w:t>- parte prima: la descrizione di tutte le inosservanze riscontrate alle disposizioni di prevenzione incendi;</w:t>
      </w:r>
    </w:p>
    <w:p>
      <w:pPr>
        <w:pStyle w:val="Normal"/>
        <w:rPr/>
      </w:pPr>
      <w:r>
        <w:rPr/>
        <w:t>- parte seconda: l’indicazione delle ipotesi di reato correlate alle inosservanze descritte nella parte prima.</w:t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um">
    <w:charset w:val="01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mero del verbale (numerazione progressiva data dall’Ufficio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ann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umero del fascicolo dell’archivio di prevenzione incend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ccorso, esposto, sopralluogo di prevenzione incendi, ecc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8"/>
      <w:szCs w:val="28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0T10:53:00Z</dcterms:created>
  <dc:creator>D.G.P.C.S.A.</dc:creator>
  <dc:description>CIRCOLARE N� 3 MI.SA. (96) 3 - Mod. 1/PG - verbale di accertamento di reato - parte prima [STOP]</dc:description>
  <dc:language>en-US</dc:language>
  <cp:lastModifiedBy>D.G.P.C.S.A.</cp:lastModifiedBy>
  <cp:lastPrinted>1995-12-23T08:44:00Z</cp:lastPrinted>
  <dcterms:modified xsi:type="dcterms:W3CDTF">1995-12-23T08:45:00Z</dcterms:modified>
  <cp:revision>4</cp:revision>
  <dc:subject/>
  <dc:title> 	</dc:title>
</cp:coreProperties>
</file>