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- mod. 6/PG comunicazione di ammissione al pagamento dell’ammenda - parte prima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, lì 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 xml:space="preserve">Al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___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ot. n.__________/____</w:t>
            </w:r>
            <w:r>
              <w:rPr>
                <w:sz w:val="16"/>
                <w:szCs w:val="16"/>
              </w:rPr>
              <w:t>2</w:t>
            </w:r>
            <w:r>
              <w:rPr>
                <w:sz w:val="24"/>
                <w:szCs w:val="24"/>
              </w:rPr>
              <w:t xml:space="preserve"> 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scicolo pos. 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Rappresentante legale di _____________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Alla Procura della Repubblica presso la Pre-tura di 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OGGETTO: Ditta _______________________________ sita in ______________________.  Contravvenzione alla disciplina in materia di sicurezza del lavoro relativa al verbale ______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____ del ___/___/_____. Comunicazione di ammissione al pagamento dell’ammenda.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Con verbale (mod. 5/PG) n.________/________redatto a seguito di sopralluogo effettuato il  ___/___/____ presso la Ditta ________________________ sita in _________________________si è constatato l’adempimento all_ seguent_ prescrizion_ impartit_ con n._______della nota (mod. 3/PG) ______/_____ notificata in data ___/___/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ertanto si comunica l’ammissione al pagamento di lire______________________________  ( __________________) determinata sulla base dell__ contravvenzion___ accertate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543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scrizione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menda</w:t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e......................................................................................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  <w:t>- mod. 6/PG comunicazione di ammissione al pagamento dell’ammenda - parte seconda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Il pagamento deve essere effettuato entro il termine di 30 giorni a partire dalla data di notifica del presente atto presso l’Ufficio del registro di ______________, indicando nella causale gli estremi della presente lettera di ammissione al pagamento nonchè il Comando provinciale in epigrafe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Ai sensi dell’art. 24 del decreto legislativo 758/94 la contravvenzione si estingue con il paga</w:t>
        <w:softHyphen/>
        <w:t xml:space="preserve">mento dell’ammenda, che sarà comunicato all’Autorità Giudiziaria unitamente all’adempimento della prescrizione, entro 120 giorni dalla scadenza del termine fissato nella prescrizione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Il contravventore, al fine di comprovare l’avvenuto versamento, dovrà consegnare a questo Ufficio l’originale della ricevuta del versamento o copia conforme della medesima o altra copia previa esibizione dell’originale, entro 30 giorni dalla notifica della presente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\gli Ufficial_ di P.G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mandante prov.le VV.F.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vventore ( da notificare a mezzo raccomandata A.R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verbale di accertamento (mod 1/PG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1:32:00Z</dcterms:created>
  <dc:creator>D.G.P.C.S.A.</dc:creator>
  <dc:description>CIRCOLARE N� 3 MI.SA. (96) 3 - Mod. 5/PG verbale di verifica delle prescrizioni impartite [STOP]</dc:description>
  <dc:language>en-US</dc:language>
  <cp:lastModifiedBy>D.G.P.C.S.A.</cp:lastModifiedBy>
  <cp:lastPrinted>1995-12-23T08:54:00Z</cp:lastPrinted>
  <dcterms:modified xsi:type="dcterms:W3CDTF">1996-01-20T12:58:00Z</dcterms:modified>
  <cp:revision>7</cp:revision>
  <dc:subject/>
  <dc:title> 	</dc:title>
</cp:coreProperties>
</file>