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069590" cy="1385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9590" cy="138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- mod. 7/PG comunicazione dell’avvenuto adempimen-to alle prescrizioni e di  pagamento dell’ammenda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, lì .__________________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eastAsia="Optimum" w:cs="Optimum" w:ascii="Optimum" w:hAnsi="Optimum"/>
                <w:b/>
                <w:bCs/>
                <w:sz w:val="18"/>
                <w:szCs w:val="18"/>
              </w:rPr>
              <w:t>COMANDO PROVINCIALE VIGILI DEL FUOCO D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la Procura della Repubblica presso la Pre</w:t>
              <w:softHyphen/>
              <w:t>tura di _____________________________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n.__________/________ Allegati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cicolo pos. ____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OGGETTO: Ditta ___________________________ sita in _______________________. Contravvenzione alla disciplina in materia di sicurezza del lavoro relative al verbale (mod. 1/PG) _________ del __/__/____. Comunicazione di avvenuto adempimento alle prescrizioni impartite con nota (mod. 3/PG)  _______/_____ del ___/___/____ e di avvenuto pagament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n relazione al verbale di prescrizione indicato in oggetto, si comunica che, a seguito di veri</w:t>
        <w:softHyphen/>
        <w:t>fica effettuata da parte di U.P.G. dipendenti da questo Comando provinciale VV.F. in data ___/___/___ ,  è stato constatato ai sensi del 1° comma dell’art. 21 del decreto legislativo 758/94, con verbale (mod. 5/PG) di cui si allega copia,  l’avvenuto adempimento all_  seguent_ prescrizion_: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8647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zione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Il contravventore, che è stato ammesso con nota (mod. 6/PG) _____/______ del ____/___/___ a versare la somma di lire ____________________________(_____________):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  <w:szCs w:val="24"/>
        </w:rPr>
        <w:t>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on ha trasmesso a questo Ufficio gli estremi del versamento richiesto con tale nota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  <w:szCs w:val="24"/>
        </w:rPr>
        <w:t>›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a trasmesso a questo Ufficio gli estremi del versamento all’Ufficio del registro di __________________, effettuato in data ___/___/_____, che si allega in cop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Comandante prov.le VV.F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9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um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8"/>
      <w:szCs w:val="28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0T11:37:00Z</dcterms:created>
  <dc:creator>D.G.P.C.S.A.</dc:creator>
  <dc:description>CIRCOLARE N� 3 MI.SA. (96) 3 - mod. 7/PG comunicazione dell�avvenuto adempimen-to alle prescrizioni e di  pagamento dell�ammenda [STOP]</dc:description>
  <dc:language>en-US</dc:language>
  <cp:lastModifiedBy>D.G.P.C.S.A.</cp:lastModifiedBy>
  <cp:lastPrinted>1995-12-23T08:56:00Z</cp:lastPrinted>
  <dcterms:modified xsi:type="dcterms:W3CDTF">1996-01-20T13:00:00Z</dcterms:modified>
  <cp:revision>7</cp:revision>
  <dc:subject/>
  <dc:title> 	</dc:title>
</cp:coreProperties>
</file>