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69590" cy="1385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mod. 5/PG verbale di verifica delle prescrizioni impartite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, lì____________________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eastAsia="Optimum" w:cs="Optimum" w:ascii="Optimum" w:hAnsi="Optimum"/>
                <w:b/>
                <w:bCs/>
                <w:sz w:val="18"/>
                <w:szCs w:val="18"/>
              </w:rPr>
              <w:t>COMANDO PROVINCIALE VIGILI DEL FUOCO D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Prot. n.______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>______/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fascicolo pos. _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ab/>
        <w:t>VERBALE DI VERIFICA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I_ sottoscritt__________________________________, Ufficial_ di Polizia Giudiziaria in servizio presso il Comando provinciale VV.F. indicato in epigrafe, in data odierna, alle ore________ presso la Ditta ___________________________ sita in __________________________________ ha___ provveduto a verificare l’adempimento dell_  seguent_  prescrizion_ impartit_ con la nota (mod. 3/PG) prot _______/________ del ____/____/_______: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21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Al sopralluogo era presente il Sig.______________________ in qualità  di ______________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Il presente verbale viene dagli intervenuti riletto, confermato e sottoscritt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arte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_  Verbalizzant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79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um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mero del verbale di accertam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mero del fascicolo dell’archivio di prevenzione incendi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8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11:23:00Z</dcterms:created>
  <dc:creator>D.G.P.C.S.A.</dc:creator>
  <dc:description>CIRCOLARE N� 3 MI.SA. (96) 3 - </dc:description>
  <dc:language>en-US</dc:language>
  <cp:lastModifiedBy>D.G.P.C.S.A.</cp:lastModifiedBy>
  <cp:lastPrinted>1995-12-23T08:54:00Z</cp:lastPrinted>
  <dcterms:modified xsi:type="dcterms:W3CDTF">1995-12-23T08:54:00Z</dcterms:modified>
  <cp:revision>4</cp:revision>
  <dc:subject/>
  <dc:title> 	</dc:title>
</cp:coreProperties>
</file>