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69590" cy="138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mod. 2/PG - comunicazione notizia di reato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, lì 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Optimum" w:cs="Optimum" w:ascii="Optimum" w:hAnsi="Optimum"/>
                <w:b/>
                <w:bCs/>
                <w:sz w:val="18"/>
                <w:szCs w:val="18"/>
              </w:rPr>
              <w:t>COMANDO PROVINCIALE VIGILI DEL FUOCO D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6"/>
                <w:szCs w:val="26"/>
              </w:rPr>
              <w:t>Alla Procura della Repubblica presso la Pre</w:t>
              <w:softHyphen/>
              <w:t>tura di _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rot. n.___________/___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______ Allegati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fascicolo pos. ___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>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OGGETTO: Comunicazione notizia di reato a norma dell’art. 347 del C.P.P. riguardante la Ditta_________________________________ sita in ____________________ 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In ottemperanza a quanto previsto dall’articolo citato in oggetto, si allega alla presente il ver</w:t>
        <w:softHyphen/>
        <w:t>bale di accertamento di reato (mod. 1/PG) n.___</w:t>
      </w:r>
      <w:r>
        <w:rPr>
          <w:position w:val="6"/>
          <w:sz w:val="16"/>
          <w:szCs w:val="16"/>
        </w:rPr>
        <w:t>1</w:t>
      </w:r>
      <w:r>
        <w:rPr>
          <w:sz w:val="24"/>
          <w:szCs w:val="24"/>
        </w:rPr>
        <w:t xml:space="preserve">____ del 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____/____/_______ effettuata da U.P.G. di questo Comando provincial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 xml:space="preserve">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l Comandante Provinciale VV.F.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_____________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um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o del verbale trasmesso in alleg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o del fascicolo dell’archivio di prevenzione incend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ta del verbale di accertamento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8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0:59:00Z</dcterms:created>
  <dc:creator>D.G.P.C.S.A.</dc:creator>
  <dc:description>CIRCOLARE N� 3 MI.SA. (96) 3 - Mod. 2/PG - comunicazione notizia di reato [STOP]</dc:description>
  <dc:language>en-US</dc:language>
  <cp:lastModifiedBy>D.G.P.C.S.A.</cp:lastModifiedBy>
  <cp:lastPrinted>1995-12-23T08:46:00Z</cp:lastPrinted>
  <dcterms:modified xsi:type="dcterms:W3CDTF">1995-12-23T09:00:00Z</dcterms:modified>
  <cp:revision>4</cp:revision>
  <dc:subject/>
  <dc:title> 	</dc:title>
</cp:coreProperties>
</file>