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7"/>
        <w:gridCol w:w="1927"/>
        <w:gridCol w:w="1927"/>
      </w:tblGrid>
      <w:tr>
        <w:trPr/>
        <w:tc>
          <w:tcPr>
            <w:tcW w:w="1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290195</wp:posOffset>
                      </wp:positionV>
                      <wp:extent cx="0" cy="640080"/>
                      <wp:effectExtent l="69850" t="5080" r="698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22.85pt" to="137.75pt,73.2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290195</wp:posOffset>
                      </wp:positionV>
                      <wp:extent cx="640080" cy="0"/>
                      <wp:effectExtent l="0" t="69850" r="508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75pt,22.85pt" to="188.1pt,22.8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3578225</wp:posOffset>
                      </wp:positionH>
                      <wp:positionV relativeFrom="paragraph">
                        <wp:posOffset>290195</wp:posOffset>
                      </wp:positionV>
                      <wp:extent cx="731520" cy="0"/>
                      <wp:effectExtent l="5080" t="69850" r="0" b="698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75pt,22.85pt" to="339.3pt,22.8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309745</wp:posOffset>
                      </wp:positionH>
                      <wp:positionV relativeFrom="paragraph">
                        <wp:posOffset>290195</wp:posOffset>
                      </wp:positionV>
                      <wp:extent cx="0" cy="640080"/>
                      <wp:effectExtent l="70485" t="5080" r="698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35pt,22.85pt" to="339.35pt,73.2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SCHEMA DELLE FASI PROCEDIMENTA-LI PREVISTE DAL D.LGS. 758/94</w:t>
            </w:r>
          </w:p>
        </w:tc>
        <w:tc>
          <w:tcPr>
            <w:tcW w:w="19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ccertamento di reato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vedi mod. 1/PG)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4858385</wp:posOffset>
                      </wp:positionH>
                      <wp:positionV relativeFrom="paragraph">
                        <wp:posOffset>363220</wp:posOffset>
                      </wp:positionV>
                      <wp:extent cx="640080" cy="0"/>
                      <wp:effectExtent l="5080" t="69850" r="0" b="698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5pt,28.6pt" to="432.9pt,28.6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498465</wp:posOffset>
                      </wp:positionH>
                      <wp:positionV relativeFrom="paragraph">
                        <wp:posOffset>363220</wp:posOffset>
                      </wp:positionV>
                      <wp:extent cx="0" cy="548640"/>
                      <wp:effectExtent l="69850" t="5080" r="6985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5pt,28.6pt" to="432.95pt,71.75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Comunicazione di reati al P.M. (Vedi Mod. 2/PG)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Nota di prescrizioni (Vedi Mod. 3/PG) 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6350</wp:posOffset>
                      </wp:positionV>
                      <wp:extent cx="0" cy="1463040"/>
                      <wp:effectExtent l="69850" t="5080" r="6985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0.5pt" to="332.15pt,115.65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Eventuale proroga sui termini della prescrizione (Vedi Mod. 4/PG)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vanish w:val="false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vanish w:val="false"/>
                <w:color w:val="auto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1325880</wp:posOffset>
                      </wp:positionV>
                      <wp:extent cx="0" cy="3200400"/>
                      <wp:effectExtent l="25400" t="25400" r="25400" b="254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custDash>
                                  <a:ds d="113475" sp="28368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104.4pt" to="94.55pt,356.35pt" stroked="t" o:allowincell="f" style="position:absolute">
                      <v:stroke color="black" weight="507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5498465</wp:posOffset>
                      </wp:positionH>
                      <wp:positionV relativeFrom="paragraph">
                        <wp:posOffset>45720</wp:posOffset>
                      </wp:positionV>
                      <wp:extent cx="0" cy="365760"/>
                      <wp:effectExtent l="69850" t="5080" r="6985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5pt,3.6pt" to="432.95pt,32.3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4949825</wp:posOffset>
                      </wp:positionH>
                      <wp:positionV relativeFrom="paragraph">
                        <wp:posOffset>210820</wp:posOffset>
                      </wp:positionV>
                      <wp:extent cx="548640" cy="0"/>
                      <wp:effectExtent l="0" t="70485" r="5080" b="698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75pt,16.6pt" to="432.9pt,16.6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Termine prescrizioni</w:t>
            </w:r>
          </w:p>
        </w:tc>
        <w:tc>
          <w:tcPr>
            <w:tcW w:w="19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mallCap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218305</wp:posOffset>
                      </wp:positionH>
                      <wp:positionV relativeFrom="paragraph">
                        <wp:posOffset>33655</wp:posOffset>
                      </wp:positionV>
                      <wp:extent cx="0" cy="365760"/>
                      <wp:effectExtent l="69850" t="5080" r="698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15pt,2.65pt" to="332.15pt,31.4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mallCaps/>
              </w:rPr>
              <w:t>Adempimenti a</w:t>
            </w:r>
          </w:p>
          <w:p>
            <w:pPr>
              <w:pStyle w:val="Normal"/>
              <w:ind w:hanging="0"/>
              <w:jc w:val="righ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ermine delle</w:t>
            </w:r>
          </w:p>
        </w:tc>
        <w:tc>
          <w:tcPr>
            <w:tcW w:w="19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artire dal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rescrizioni</w:t>
            </w:r>
          </w:p>
        </w:tc>
        <w:tc>
          <w:tcPr>
            <w:tcW w:w="19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436245</wp:posOffset>
                      </wp:positionV>
                      <wp:extent cx="640080" cy="0"/>
                      <wp:effectExtent l="0" t="69850" r="5080" b="698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5pt,34.35pt" to="281.7pt,34.3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4858385</wp:posOffset>
                      </wp:positionH>
                      <wp:positionV relativeFrom="paragraph">
                        <wp:posOffset>436245</wp:posOffset>
                      </wp:positionV>
                      <wp:extent cx="640080" cy="0"/>
                      <wp:effectExtent l="5080" t="69850" r="0" b="698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5pt,34.35pt" to="432.9pt,34.35pt" stroked="t" o:allowincell="f" style="position:absolute;flip:x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436245</wp:posOffset>
                      </wp:positionV>
                      <wp:extent cx="0" cy="457200"/>
                      <wp:effectExtent l="69850" t="5080" r="6985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5pt,34.35pt" to="231.35pt,70.3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5498465</wp:posOffset>
                      </wp:positionH>
                      <wp:positionV relativeFrom="paragraph">
                        <wp:posOffset>436245</wp:posOffset>
                      </wp:positionV>
                      <wp:extent cx="0" cy="457200"/>
                      <wp:effectExtent l="69850" t="5080" r="6985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5pt,34.35pt" to="432.95pt,70.3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75285</wp:posOffset>
                      </wp:positionV>
                      <wp:extent cx="2377440" cy="0"/>
                      <wp:effectExtent l="25400" t="25400" r="26035" b="254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custDash>
                                  <a:ds d="113475" sp="28368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29.55pt" to="288.9pt,29.55pt" stroked="t" o:allowincell="f" style="position:absolute">
                      <v:stroke color="black" weight="507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NTRO 60 GG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.</w:t>
            </w:r>
          </w:p>
        </w:tc>
        <w:tc>
          <w:tcPr>
            <w:tcW w:w="1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Verifica adempimento (Vd Mod.5/PG)</w:t>
            </w:r>
          </w:p>
        </w:tc>
        <w:tc>
          <w:tcPr>
            <w:tcW w:w="192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Negativa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Positiva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938145</wp:posOffset>
                      </wp:positionH>
                      <wp:positionV relativeFrom="paragraph">
                        <wp:posOffset>43180</wp:posOffset>
                      </wp:positionV>
                      <wp:extent cx="0" cy="274320"/>
                      <wp:effectExtent l="70485" t="5080" r="698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35pt,3.4pt" to="231.35pt,24.95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5498465</wp:posOffset>
                      </wp:positionH>
                      <wp:positionV relativeFrom="paragraph">
                        <wp:posOffset>43180</wp:posOffset>
                      </wp:positionV>
                      <wp:extent cx="0" cy="274320"/>
                      <wp:effectExtent l="69850" t="5080" r="698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5pt,3.4pt" to="432.95pt,24.95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1200785</wp:posOffset>
                      </wp:positionH>
                      <wp:positionV relativeFrom="paragraph">
                        <wp:posOffset>338455</wp:posOffset>
                      </wp:positionV>
                      <wp:extent cx="1188720" cy="0"/>
                      <wp:effectExtent l="25400" t="25400" r="26035" b="254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custDash>
                                  <a:ds d="113475" sp="28368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5pt,26.65pt" to="188.1pt,26.65pt" stroked="t" o:allowincell="f" style="position:absolute">
                      <v:stroke color="black" weight="507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ENTRO 90 GG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Comunicazione al P.M. ed al contravventore (Vd Mod.8/PG)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Ammissione del contravventore al pagamento (Vd Mod. 6/PG)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5498465</wp:posOffset>
                      </wp:positionH>
                      <wp:positionV relativeFrom="paragraph">
                        <wp:posOffset>52070</wp:posOffset>
                      </wp:positionV>
                      <wp:extent cx="0" cy="457200"/>
                      <wp:effectExtent l="69850" t="5080" r="698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95pt,4.1pt" to="432.95pt,40.05pt" stroked="t" o:allowincell="f" style="position:absolute;flip:y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783590</wp:posOffset>
                      </wp:positionV>
                      <wp:extent cx="3566160" cy="21590"/>
                      <wp:effectExtent l="25400" t="25400" r="26035" b="254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66160" cy="21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custDash>
                                  <a:ds d="113475" sp="283688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75pt,61.7pt" to="382.5pt,63.35pt" stroked="t" o:allowincell="f" style="position:absolute;flip:y">
                      <v:stroke color="black" weight="507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ENTRO 120 GG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  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Comunicazione  al P.M. dell'avvenuto adempimento e pagamento (Vd mod.7/PG)</w:t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Ottawa" w:hAnsi="Ottawa" w:eastAsia="Ottawa" w:cs="Ottawa"/>
      <w:color w:val="0000FF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09:07:00Z</dcterms:created>
  <dc:creator>D.G.P.C.S.A.</dc:creator>
  <dc:description>CIRCOLARE N� 3 MI.SA. (96) 3  -SCHEMA DELLE FASI PROCEDIMENTA-LI PREVISTE DAL D.LGS. 758/94 [STOP]</dc:description>
  <dc:language>en-US</dc:language>
  <cp:lastModifiedBy>D.G.P.C.S.A.</cp:lastModifiedBy>
  <cp:lastPrinted>1995-12-21T10:53:00Z</cp:lastPrinted>
  <dcterms:modified xsi:type="dcterms:W3CDTF">1995-12-21T10:54:00Z</dcterms:modified>
  <cp:revision>14</cp:revision>
  <dc:subject/>
  <dc:title>	</dc:title>
</cp:coreProperties>
</file>