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069590" cy="1385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9590" cy="138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mod. 4/PG accoglimento/diniego richiesta di proroga parte prima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, lì ______________________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eastAsia="Optimum" w:cs="Optimum" w:ascii="Optimum" w:hAnsi="Optimum"/>
                <w:b/>
                <w:bCs/>
                <w:sz w:val="18"/>
                <w:szCs w:val="18"/>
              </w:rPr>
              <w:t>COMANDO PROVINCIALE VIGILI DEL FUOCO DI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6"/>
                <w:szCs w:val="26"/>
              </w:rPr>
              <w:t xml:space="preserve">Al 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  <w:r>
              <w:rPr>
                <w:sz w:val="26"/>
                <w:szCs w:val="26"/>
              </w:rPr>
              <w:t>_________________________________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Prot. n.__________/___</w:t>
            </w:r>
            <w:r>
              <w:rPr>
                <w:rStyle w:val="FootnoteCharacters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  <w:r>
              <w:rPr>
                <w:sz w:val="24"/>
                <w:szCs w:val="24"/>
              </w:rPr>
              <w:t>______ Allegati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fascicolo pos. _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  <w:r>
              <w:rPr>
                <w:sz w:val="24"/>
                <w:szCs w:val="24"/>
              </w:rPr>
              <w:t>____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 Rappresentante legale di _____________</w:t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 p.c. Alla Procura della Repubblica presso la Pretura di ___________________________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ab/>
        <w:t>OGGETTO: Ditta ___________________________ sita in _________________.  Contravvenzione alla disciplina in materia di sicurezza del lavoro relativa al verbale (mod 1/PG) _____</w:t>
      </w:r>
      <w:r>
        <w:rPr>
          <w:position w:val="6"/>
          <w:sz w:val="16"/>
          <w:szCs w:val="16"/>
        </w:rPr>
        <w:t>2</w:t>
      </w:r>
      <w:r>
        <w:rPr>
          <w:sz w:val="24"/>
          <w:szCs w:val="24"/>
        </w:rPr>
        <w:t>_____ del __/__/__. Comunicazione a norma dell’art. 20 del decreto legislativo 19/12/94 n. 758 rela</w:t>
        <w:softHyphen/>
        <w:t>tive alla richiesta di proroga dei termini per l’adempimento delle prescrizioni impartite con nota (mod. 3/PG) n. _______/_____ del ___/___/____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4"/>
          <w:szCs w:val="24"/>
        </w:rPr>
        <w:t>In relazione alla richiesta di proroga inoltrata a questo Comando in data  ___/___/____  e così motivata_____________________________________________________________________ relativa alla comunicazione in oggetto, si comunica che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)  la stessa è stata accolta per quanto riguarda la prescrizione:</w:t>
      </w:r>
    </w:p>
    <w:tbl>
      <w:tblPr>
        <w:tblW w:w="34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 giorni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 termini decorrono a partire dalla scadenza dal termine precedentemente fissato.</w:t>
      </w:r>
      <w:r>
        <w:br w:type="page"/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od. 4/PG accoglimento/diniego richiesta di proroga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arte second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b) la stessa non è stata accolta  per quanto riguarda la prescrizione: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080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 considerazione di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’/gliUfficial_ di P.G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to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Comandante prov.le VV.F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79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um">
    <w:charset w:val="0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ntravventore (da notificare a mezzo ricevuta A.R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numero del verbale di accertament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umero del fascicolo dell’archivio di prevenzione incendi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8"/>
      <w:szCs w:val="28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0T11:16:00Z</dcterms:created>
  <dc:creator>D.G.P.C.S.A.</dc:creator>
  <dc:description>CIRCOLARE N� 3 MI.SA. (96) 3 -  Mod. 4/PG accoglimento/diniego richiesta di proroga - parte prima [STOP]</dc:description>
  <dc:language>en-US</dc:language>
  <cp:lastModifiedBy>D.G.P.C.S.A.</cp:lastModifiedBy>
  <cp:lastPrinted>1995-12-23T08:50:00Z</cp:lastPrinted>
  <dcterms:modified xsi:type="dcterms:W3CDTF">1996-01-20T12:54:00Z</dcterms:modified>
  <cp:revision>8</cp:revision>
  <dc:subject/>
  <dc:title> 	</dc:title>
</cp:coreProperties>
</file>