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69590" cy="1385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- mod. 8/PG comunicazione di non adempimento alle prescrizioni </w:t>
            </w:r>
            <w:r>
              <w:rPr>
                <w:sz w:val="26"/>
                <w:szCs w:val="26"/>
              </w:rPr>
              <w:t xml:space="preserve">.       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, lì______________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eastAsia="Optimum" w:cs="Optimum" w:ascii="Optimum" w:hAnsi="Optimum"/>
                <w:b/>
                <w:bCs/>
                <w:sz w:val="18"/>
                <w:szCs w:val="18"/>
              </w:rPr>
              <w:t>COMANDO PROVINCIALE VIGILI DEL FUOCO D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a Procura della Repubblica presso la Pre</w:t>
              <w:softHyphen/>
              <w:t>tura di 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n.__________/________ Allegati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cicolo pos. 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Al _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</w:rPr>
              <w:t>________________________________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OGGETTO: Ditta _______________________________ sita in __________. Contravven</w:t>
        <w:softHyphen/>
        <w:t>zione alla disciplina in materia di sicurezza del lavoro relative al verbale (mod. 1/PG) ___________ del __/__/__. Comunicazione di inadempienza alle prescrizioni impartite con nota (mod. 3/PG) _______/_____ del ___/___/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In relazione all’oggetto si comunica che dopo verifica effettuata da personale di questo Co</w:t>
        <w:softHyphen/>
        <w:t>mando presso la Ditta ____________________ sita in________ è stata constatata l’inadempienza all_ seguent_ prescrizion_ impartit_ con la nota in oggetto, relativamente ai seguenti punti: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789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 della contravvenzione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Si allega copia del verbale di verifica (Mod. 5/PG)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omandante prov.le VV.F.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79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Optimum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travventore (da notificare a mezzo di ricevuta A.R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FF"/>
      <w:sz w:val="28"/>
      <w:szCs w:val="28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11:41:00Z</dcterms:created>
  <dc:creator>D.G.P.C.S.A.</dc:creator>
  <dc:description>CIRCOLARE N� 3 MI.SA. (96) 3 - mod. 8/PG comunicazione di non adempimento alle prescrizioni [STOP]</dc:description>
  <dc:language>en-US</dc:language>
  <cp:lastModifiedBy>D.G.P.C.S.A.</cp:lastModifiedBy>
  <cp:lastPrinted>1996-01-20T13:04:00Z</cp:lastPrinted>
  <dcterms:modified xsi:type="dcterms:W3CDTF">1996-01-20T13:05:00Z</dcterms:modified>
  <cp:revision>7</cp:revision>
  <dc:subject/>
  <dc:title>- mod. 1 comunicazione notizia di reato </dc:title>
</cp:coreProperties>
</file>