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MINISTERO DELL'INTERNO</w:t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DIREZIONE GENERALE DELLA PROTEZIONE CIVILE</w:t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E DEI SERVIZI ANTINCENDI</w:t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ERVIZIO TECNICO CENTRALE</w:t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ISPETTORATO PER LE ATTIVITÀ' E LE NORMATIVE SPECIALI DI PREVENZIONE INCENDI</w:t>
      </w:r>
    </w:p>
    <w:p>
      <w:pPr>
        <w:pStyle w:val="Testonormale"/>
        <w:rPr/>
      </w:pPr>
      <w:r>
        <w:rPr/>
      </w:r>
    </w:p>
    <w:p>
      <w:pPr>
        <w:pStyle w:val="Testonormale"/>
        <w:jc w:val="right"/>
        <w:rPr/>
      </w:pPr>
      <w:r>
        <w:rPr/>
        <w:t>Roma, lì 16/6/97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AI Comandi Provinciali VV.F.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     </w:t>
      </w:r>
      <w:r>
        <w:rPr/>
        <w:t>LORO SED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ettera Circolare</w:t>
      </w:r>
    </w:p>
    <w:p>
      <w:pPr>
        <w:pStyle w:val="Testonormale"/>
        <w:rPr/>
      </w:pPr>
      <w:r>
        <w:rPr/>
        <w:t>Prot. n° NS 3290-4215/3 sott.1</w:t>
      </w:r>
    </w:p>
    <w:p>
      <w:pPr>
        <w:pStyle w:val="Testonormale"/>
        <w:rPr/>
      </w:pPr>
      <w:r>
        <w:rPr/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e, p.c. Agli ispettorati Regionali ED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>INTERREGIONALI VV.F.</w:t>
      </w:r>
    </w:p>
    <w:p>
      <w:pPr>
        <w:pStyle w:val="Testonormale"/>
        <w:jc w:val="right"/>
        <w:rPr/>
      </w:pPr>
      <w:r>
        <w:rPr/>
        <w:t>'                            LORO Sedi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>AL COMANDO DELLE SCUOLE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>Centrali ANTINCENDI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>00178 CAPANNELLE - ROMA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</w:t>
      </w:r>
      <w:r>
        <w:rPr/>
        <w:t>ALLA DIREZIONE DEL CENTRO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>STUDI ED ESPERIENZE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>00178 CAPANNELLE - ROMA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</w:t>
      </w:r>
      <w:r>
        <w:rPr/>
        <w:t>AGLI ISPETTORATI DEI SERVIZI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>ANTINCENDI AEROPORTUALI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    </w:t>
      </w:r>
      <w:r>
        <w:rPr/>
        <w:t>E PORTUALI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     </w:t>
      </w:r>
      <w:r>
        <w:rPr/>
        <w:t>LORO SEDI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</w:t>
      </w:r>
      <w:r>
        <w:rPr/>
        <w:t>ALLA COLONNA MOBILE CENTRALE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</w:t>
      </w:r>
      <w:r>
        <w:rPr/>
        <w:t>02036 PASSO CORESE (Rieti)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</w:t>
      </w:r>
      <w:r>
        <w:rPr/>
        <w:t>AL MINISTERO DEI Trasporti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</w:t>
      </w:r>
      <w:r>
        <w:rPr/>
        <w:t>DIREZIONE GENERALE DELLA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</w:t>
      </w:r>
      <w:r>
        <w:rPr/>
        <w:t>MOTORIZZAZIONE Civile E Dei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</w:t>
      </w:r>
      <w:r>
        <w:rPr/>
        <w:t>TRASPORTI IN CONCESSIONE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   </w:t>
      </w:r>
      <w:r>
        <w:rPr/>
        <w:t>Servizio II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    </w:t>
      </w:r>
      <w:r>
        <w:rPr/>
        <w:t>00161 ROMA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AL MINISTERO DELLA MARINA Mercantile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</w:t>
      </w:r>
      <w:r>
        <w:rPr/>
        <w:t>DIREZ. GEN. DELLA NAV.NE E DEL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</w:t>
      </w:r>
      <w:r>
        <w:rPr/>
        <w:t>Traffico MARITTIMO - div. X SÉZ. ÌÌ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>VIALE DELL'ARTE N.16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>00144 ROMA (EUR)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rPr/>
      </w:pPr>
      <w:r>
        <w:rPr/>
        <w:t>OGGETTO: Estintori carrellati d'incendio omologati ai sensi del D.M.</w:t>
      </w:r>
    </w:p>
    <w:p>
      <w:pPr>
        <w:pStyle w:val="Testonormale"/>
        <w:rPr/>
      </w:pPr>
      <w:r>
        <w:rPr/>
        <w:t>06/03/1992.</w:t>
      </w:r>
    </w:p>
    <w:p>
      <w:pPr>
        <w:pStyle w:val="Testonormale"/>
        <w:rPr/>
      </w:pPr>
      <w:r>
        <w:rPr/>
      </w:r>
    </w:p>
    <w:p>
      <w:pPr>
        <w:pStyle w:val="Testonormale"/>
        <w:jc w:val="both"/>
        <w:rPr/>
      </w:pPr>
      <w:r>
        <w:rPr>
          <w:rFonts w:eastAsia="Courier New"/>
        </w:rPr>
        <w:t xml:space="preserve">     </w:t>
      </w:r>
      <w:r>
        <w:rPr/>
        <w:t>Per conoscenza e norma dei Comandi in indirizzo si riporta di seguito l'elenco degli estintori carrellati d'incendio omologati da questo Ministero ai sensi del D.M. 06/03/1992, aggiornato al 31/12/1996.</w:t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ind w:left="4956" w:hanging="0"/>
        <w:rPr/>
      </w:pPr>
      <w:r>
        <w:rPr/>
        <w:t>p. L'ISPETTORE GENERALE CAPO</w:t>
      </w:r>
    </w:p>
    <w:p>
      <w:pPr>
        <w:pStyle w:val="Testonormale"/>
        <w:ind w:left="4248" w:hanging="0"/>
        <w:rPr/>
      </w:pPr>
      <w:r>
        <w:rPr/>
        <w:t>IL DIRIGENTE DEL SERVIZIO TECNICO CENTRALE</w:t>
      </w:r>
    </w:p>
    <w:p>
      <w:pPr>
        <w:pStyle w:val="Testonormale"/>
        <w:ind w:left="4248" w:firstLine="708"/>
        <w:rPr/>
      </w:pPr>
      <w:r>
        <w:rPr/>
        <w:t>(Dott. Ing. Alberto d'ERRICO)</w:t>
      </w:r>
    </w:p>
    <w:p>
      <w:pPr>
        <w:pStyle w:val="Testonormale"/>
        <w:ind w:left="4248" w:firstLine="708"/>
        <w:rPr/>
      </w:pPr>
      <w:r>
        <w:rPr/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4:36:00Z</dcterms:created>
  <dc:creator>stc - Ispettorato insediamenti civili ...</dc:creator>
  <dc:description/>
  <dc:language>en-US</dc:language>
  <cp:lastModifiedBy>stc - Ispettorato insediamenti civili ...</cp:lastModifiedBy>
  <dcterms:modified xsi:type="dcterms:W3CDTF">1999-02-15T12:22:00Z</dcterms:modified>
  <cp:revision>8</cp:revision>
  <dc:subject/>
  <dc:title>          AI COMANDi PROVINCiALl VV</dc:title>
</cp:coreProperties>
</file>